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lang w:val="en-US" w:eastAsia="en-US"/>
        </w:rPr>
        <w:drawing>
          <wp:inline distT="0" distB="0" distL="0" distR="0">
            <wp:extent cx="5939155" cy="15443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цей № 6 им. И.З. Шуклина г. Горно-Алтайск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работы с одаренными деть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 класс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-2026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итель: Одинцов А.П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. Горно-Алтайск, 202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TextBodyIndent"/>
        <w:spacing w:lineRule="auto" w:line="348" w:before="0" w:after="0"/>
        <w:ind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Реформирование российской системы образования обусловило необходимость формирования и развития интеллектуального и духовного потенциала нации. В связи с этим особенно актуальной становится проблема создания российской элиты. Проект модернизации образования России предусматривает обеспечение социальной мобильности в обществе через поддержку наиболее талантливых и активных молодых людей, независимо от их социального происхождения. </w:t>
      </w:r>
    </w:p>
    <w:p>
      <w:pPr>
        <w:pStyle w:val="Normal"/>
        <w:spacing w:lineRule="auto" w:line="348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работы с одаренной учащейся молодежью - одна из главных задач современной педагогической науки и образовательной практики в условиях модернизации российской системы образования. В связи с этим возникает необходимость разработки системы взаимосвязанных мероприятий, направленных на стимулирование учебной и научной активности учащихся, становление и укрепление, в соответствующей социальной среде ценностей науки, культуры и образования, создание среды творческого общения и подведение под нее научной и экономической базы.</w:t>
      </w:r>
    </w:p>
    <w:p>
      <w:pPr>
        <w:pStyle w:val="Normal"/>
        <w:spacing w:lineRule="auto" w:line="348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временному школьнику и его подготовке государство предъявляет новые требования. Ставится задача формирования у школьников умений, навыков и способов деятельности. В результаты обучения физике в соответствии с государственным стандартом образования, включены необходимые выпускнику знания, умения и навыки, а также требования к сформированности ключевых компетенций.</w:t>
      </w:r>
    </w:p>
    <w:p>
      <w:pPr>
        <w:pStyle w:val="Normal"/>
        <w:autoSpaceDE w:val="false"/>
        <w:spacing w:lineRule="auto" w:line="348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 xml:space="preserve">: формирование системы работы с одаренными и высокомотивированными детьми через проектную и исследовательскую деятельность по физике </w:t>
      </w:r>
    </w:p>
    <w:p>
      <w:pPr>
        <w:pStyle w:val="Normal"/>
        <w:autoSpaceDE w:val="false"/>
        <w:spacing w:lineRule="auto" w:line="348" w:before="0" w:after="0"/>
        <w:ind w:firstLine="357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Задачи программы:</w:t>
      </w:r>
    </w:p>
    <w:p>
      <w:pPr>
        <w:pStyle w:val="Style16"/>
        <w:numPr>
          <w:ilvl w:val="0"/>
          <w:numId w:val="6"/>
        </w:numPr>
        <w:autoSpaceDE w:val="false"/>
        <w:spacing w:lineRule="auto" w:line="348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уществления проектной деятельности во внеурочной деятельности;</w:t>
      </w:r>
    </w:p>
    <w:p>
      <w:pPr>
        <w:pStyle w:val="Style16"/>
        <w:numPr>
          <w:ilvl w:val="0"/>
          <w:numId w:val="6"/>
        </w:numPr>
        <w:autoSpaceDE w:val="false"/>
        <w:spacing w:lineRule="auto" w:line="348"/>
        <w:ind w:left="426" w:hanging="360"/>
        <w:jc w:val="both"/>
        <w:rPr/>
      </w:pPr>
      <w:r>
        <w:rPr>
          <w:sz w:val="28"/>
          <w:szCs w:val="28"/>
        </w:rPr>
        <w:t xml:space="preserve">Формирования проектно-исследовательской компетенции; </w:t>
      </w:r>
    </w:p>
    <w:p>
      <w:pPr>
        <w:pStyle w:val="Style16"/>
        <w:numPr>
          <w:ilvl w:val="0"/>
          <w:numId w:val="6"/>
        </w:numPr>
        <w:autoSpaceDE w:val="false"/>
        <w:spacing w:lineRule="auto" w:line="348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еализации творческого потенциала через участие в олимпиадном движении;</w:t>
      </w:r>
    </w:p>
    <w:p>
      <w:pPr>
        <w:pStyle w:val="Style16"/>
        <w:numPr>
          <w:ilvl w:val="0"/>
          <w:numId w:val="6"/>
        </w:numPr>
        <w:autoSpaceDE w:val="false"/>
        <w:spacing w:lineRule="auto" w:line="348"/>
        <w:ind w:left="426" w:hanging="360"/>
        <w:jc w:val="both"/>
        <w:rPr/>
      </w:pPr>
      <w:r>
        <w:rPr>
          <w:sz w:val="28"/>
          <w:szCs w:val="28"/>
        </w:rPr>
        <w:t>Формирование познавательного интереса к физике, технике.</w:t>
      </w:r>
    </w:p>
    <w:p>
      <w:pPr>
        <w:pStyle w:val="Normal"/>
        <w:spacing w:lineRule="auto" w:line="348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жидаемый результат:</w:t>
      </w:r>
    </w:p>
    <w:p>
      <w:pPr>
        <w:pStyle w:val="Normal"/>
        <w:numPr>
          <w:ilvl w:val="0"/>
          <w:numId w:val="2"/>
        </w:numPr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проектно-исследовательских компетенций;</w:t>
      </w:r>
    </w:p>
    <w:p>
      <w:pPr>
        <w:pStyle w:val="Normal"/>
        <w:numPr>
          <w:ilvl w:val="0"/>
          <w:numId w:val="2"/>
        </w:numPr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информационной компетенции;</w:t>
      </w:r>
    </w:p>
    <w:p>
      <w:pPr>
        <w:pStyle w:val="Normal"/>
        <w:numPr>
          <w:ilvl w:val="0"/>
          <w:numId w:val="2"/>
        </w:numPr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коммуникативной компетенции;</w:t>
      </w:r>
    </w:p>
    <w:p>
      <w:pPr>
        <w:pStyle w:val="Style16"/>
        <w:numPr>
          <w:ilvl w:val="0"/>
          <w:numId w:val="2"/>
        </w:numPr>
        <w:spacing w:lineRule="auto" w:line="348"/>
        <w:ind w:left="426" w:hanging="360"/>
        <w:jc w:val="both"/>
        <w:rPr>
          <w:rFonts w:eastAsia="Calibri"/>
          <w:szCs w:val="28"/>
        </w:rPr>
      </w:pPr>
      <w:r>
        <w:rPr>
          <w:sz w:val="28"/>
          <w:szCs w:val="28"/>
        </w:rPr>
        <w:t xml:space="preserve">Успешное участие на различных этапах всероссийской олимпиады по физике, интернет-олимпиадах, турнирах, НОУ </w:t>
      </w:r>
    </w:p>
    <w:p>
      <w:pPr>
        <w:pStyle w:val="Normal"/>
        <w:spacing w:lineRule="auto" w:line="348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ритерии оценк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и оценки уровня сформированности компетенции</w:t>
      </w:r>
    </w:p>
    <w:p>
      <w:pPr>
        <w:pStyle w:val="Normal"/>
        <w:numPr>
          <w:ilvl w:val="0"/>
          <w:numId w:val="1"/>
        </w:numPr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работе научного общества учащихся по физике и её успешность</w:t>
      </w:r>
    </w:p>
    <w:p>
      <w:pPr>
        <w:pStyle w:val="Normal"/>
        <w:numPr>
          <w:ilvl w:val="0"/>
          <w:numId w:val="1"/>
        </w:numPr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тупление на различных этапах Всероссийской олимпиады по физике</w:t>
      </w:r>
    </w:p>
    <w:p>
      <w:pPr>
        <w:pStyle w:val="Normal"/>
        <w:numPr>
          <w:ilvl w:val="0"/>
          <w:numId w:val="1"/>
        </w:numPr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упление обучающихся в физмат школу при НГУ, в технические вузы на специальности с углубленным изучением физики</w:t>
      </w:r>
    </w:p>
    <w:p>
      <w:pPr>
        <w:pStyle w:val="Normal"/>
        <w:autoSpaceDE w:val="false"/>
        <w:spacing w:lineRule="auto" w:line="348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работы по программе должна строиться на следующих </w:t>
      </w:r>
      <w:r>
        <w:rPr>
          <w:rFonts w:cs="Times New Roman" w:ascii="Times New Roman" w:hAnsi="Times New Roman"/>
          <w:i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ость – объединение и взаимовлияние учебной и проектной деятельности обучающихся, когда опыт и навыки, полученные при выполнении исследовательских и творческих работ, используются на уроках и содействуют повышению успеваемости и развитию психологической сферы;</w:t>
      </w:r>
    </w:p>
    <w:p>
      <w:pPr>
        <w:pStyle w:val="Normal"/>
        <w:autoSpaceDE w:val="false"/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ь – процесс длительного профессионально ориентирующего образования и воспитания в творческом объединении учащихся различных возрастов и научных руководителей;</w:t>
      </w:r>
    </w:p>
    <w:p>
      <w:pPr>
        <w:pStyle w:val="Normal"/>
        <w:autoSpaceDE w:val="false"/>
        <w:spacing w:lineRule="auto" w:line="348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ое многопрофильное обучение, в котором погружение в проблему предполагает глубокое систематизированное знание предмета и широкую эрудицию в разных областях, формирование навыков исследовательского труда.</w:t>
      </w:r>
    </w:p>
    <w:p>
      <w:pPr>
        <w:pStyle w:val="Normal"/>
        <w:spacing w:lineRule="auto" w:line="348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"/>
          <w:sz w:val="28"/>
          <w:szCs w:val="28"/>
          <w:lang w:eastAsia="ru-RU"/>
        </w:rPr>
        <w:t xml:space="preserve">При организации работы по программе возможно использовать групповые и индивидуальные </w:t>
      </w:r>
      <w:r>
        <w:rPr>
          <w:rFonts w:cs="Times New Roman" w:ascii="Times New Roman" w:hAnsi="Times New Roman"/>
          <w:i/>
          <w:spacing w:val="4"/>
          <w:sz w:val="28"/>
          <w:szCs w:val="28"/>
          <w:lang w:eastAsia="ru-RU"/>
        </w:rPr>
        <w:t>формы</w:t>
      </w:r>
      <w:r>
        <w:rPr>
          <w:rFonts w:cs="Times New Roman" w:ascii="Times New Roman" w:hAnsi="Times New Roman"/>
          <w:spacing w:val="4"/>
          <w:sz w:val="28"/>
          <w:szCs w:val="28"/>
          <w:lang w:eastAsia="ru-RU"/>
        </w:rPr>
        <w:t xml:space="preserve"> обучения, а так ж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сследовательские, созидающие и дискуссионные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метод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Style16"/>
        <w:spacing w:lineRule="auto" w:line="348"/>
        <w:ind w:left="0" w:firstLine="708"/>
        <w:jc w:val="both"/>
        <w:rPr/>
      </w:pPr>
      <w:r>
        <w:rPr>
          <w:sz w:val="28"/>
          <w:szCs w:val="28"/>
        </w:rPr>
        <w:t>Программа составлена для обучающихся физико-математического профиля 8-11 классов. В каждом классе курс рассчитана на один час в неделю, всего 34 часа в год (вся программа рассчитана на 136 часов).</w:t>
      </w:r>
    </w:p>
    <w:p>
      <w:pPr>
        <w:pStyle w:val="Normal"/>
        <w:spacing w:lineRule="auto" w:line="348" w:before="0" w:after="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ждом курсе выделяются  три части. В первой части учащиеся работают над методами решения физических задач из различных разделов физики и разного уровня сложности. Для каждого класса имеется отдельные подборки заданий и сборники задач. </w:t>
      </w:r>
      <w:r>
        <w:rPr>
          <w:rFonts w:cs="Times New Roman" w:ascii="Times New Roman" w:hAnsi="Times New Roman"/>
          <w:sz w:val="28"/>
        </w:rPr>
        <w:t>С помощью решения задач сообщаются знания о конкретных объектах и явлениях, идёт знакомство с историей науки и техники, формируются такие качества личности, как целеустремленность, настойчивость, аккуратность, внимательность, дисциплинированность.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 решении большинства физических задач требуется выяснить, о каком явлении идёт речь, построить графическую модель явления в описанной ситуации и выбрать законы, описывающие модель. Поэтому   особое внимание уделяется последовательности действий, анализу физических явлений, проговариванию вслух решения, анализу полученного результата.</w:t>
      </w:r>
    </w:p>
    <w:p>
      <w:pPr>
        <w:pStyle w:val="TextBodyIndent"/>
        <w:spacing w:lineRule="auto" w:line="348" w:before="0" w:after="0"/>
        <w:ind w:firstLine="720"/>
        <w:contextualSpacing/>
        <w:jc w:val="both"/>
        <w:rPr>
          <w:bCs/>
          <w:iCs/>
          <w:sz w:val="28"/>
        </w:rPr>
      </w:pPr>
      <w:r>
        <w:rPr>
          <w:sz w:val="28"/>
          <w:szCs w:val="28"/>
        </w:rPr>
        <w:t xml:space="preserve">Вторая часть каждого курса  посвящена экспериментальной, проектной и исследовательской деятельности. </w:t>
      </w:r>
      <w:r>
        <w:rPr>
          <w:bCs/>
          <w:iCs/>
          <w:sz w:val="28"/>
        </w:rPr>
        <w:t>На занятиях учащиеся приобрести навыки планирования физического эксперимента в соответствии с поставленной проблемой, учатся выбирать рациональный метод измерений, выполнять эксперимент и обрабатывать результаты. Прежде чем приступить к работе, совместно выдвигаются гипотезы решения задачи, обсуждаются возможные варианты выполнения эксперимента.  Если условие задачи позволяет, то её решают несколькими способами. После выполнения экспериментальной части задачи учащиеся представляют результаты измерений и вычислений, защищают результаты своей работы, выступая в школьном научном обществе учащихся по физике.</w:t>
      </w:r>
    </w:p>
    <w:p>
      <w:pPr>
        <w:pStyle w:val="TextBodyIndent"/>
        <w:spacing w:lineRule="auto" w:line="348" w:before="28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еятельность позволяет формировать у обучающихся такие компетенции как: коммуникативная – ученик стремится быть понятым; социальная – ученику нравится работать в группе, занимая определенное положение в ней; предметная – проявление интереса и способностей в физике. Исследовательская деятельность даёт возможность формировать такие компетенции как: исследовательская – уметь наблюдать, измерять, проводить эксперимент, строить эмпирические зависимости, индуктивные рассуждения и модели; информационная – владеть информационными технологиями, работать со всеми видами информации; автономизационная – быть способным к саморазвитию, способность к самоопределению, самообразованию.</w:t>
      </w:r>
    </w:p>
    <w:p>
      <w:pPr>
        <w:pStyle w:val="TextBodyIndent"/>
        <w:tabs>
          <w:tab w:val="clear" w:pos="708"/>
          <w:tab w:val="left" w:pos="3568" w:leader="none"/>
        </w:tabs>
        <w:spacing w:lineRule="auto" w:line="360" w:before="0" w:after="0"/>
        <w:ind w:firstLine="720"/>
        <w:contextualSpacing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TextBodyIndent"/>
        <w:tabs>
          <w:tab w:val="clear" w:pos="708"/>
          <w:tab w:val="left" w:pos="3568" w:leader="none"/>
        </w:tabs>
        <w:spacing w:lineRule="auto" w:line="360" w:before="0" w:after="0"/>
        <w:ind w:firstLine="72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08"/>
          <w:tab w:val="left" w:pos="3568" w:leader="none"/>
        </w:tabs>
        <w:spacing w:lineRule="auto" w:line="360" w:before="0" w:after="0"/>
        <w:ind w:firstLine="720"/>
        <w:contextualSpacing/>
        <w:jc w:val="both"/>
        <w:rPr>
          <w:sz w:val="28"/>
        </w:rPr>
      </w:pPr>
      <w:r>
        <w:rPr>
          <w:sz w:val="28"/>
        </w:rPr>
        <w:t>УЧЕБНО-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23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держание матери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задач повышенного уровня слож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Механические явления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Тепловые яв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Электромагнитные яв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олимпиадных зада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Экспериментально-исследовательск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ешение экспериментальных зада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-тематический план</w:t>
      </w:r>
    </w:p>
    <w:tbl>
      <w:tblPr>
        <w:tblW w:w="97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575"/>
        <w:gridCol w:w="669"/>
        <w:gridCol w:w="1985"/>
        <w:gridCol w:w="1646"/>
      </w:tblGrid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уро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7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а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ат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чески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чески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чески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чески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чески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ханически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пловы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пловы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пловы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пловы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магнитны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магнитны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магнитны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лектромагнитные я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олимпиад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олимпиад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олимпиад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олимпиад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олимпиад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олимпиад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эксперименталь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эксперименталь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эксперименталь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эксперименталь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эксперименталь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шение экспериментальных зада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ндивидуальных проектно-исследовательских раб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</w:t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ение задач повышенного уровня сложности</w:t>
      </w:r>
    </w:p>
    <w:p>
      <w:pPr>
        <w:pStyle w:val="Normal"/>
        <w:spacing w:lineRule="auto" w:line="300"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00"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Механические явления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 класс. Графическое представление прямолинейного равномерного движения. Средняя скорость. Сила тяжести, сила упругости, сила трения, вес тела, сила Архимеда. Момент сил. Давление.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 класс. Графическое представление прямолинейного движения. Криволинейное движение. Движение тела под действием нескольких сил.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0 класс. Законы движения. Кинематика и динамика прямолинейного движения. Законы сохранения в механике. 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1 класс. Вращательное движение твёрдого тела. Угловая и линейная скорость. Статика. Условия равновесия твёрдого тела.</w:t>
      </w:r>
    </w:p>
    <w:p>
      <w:pPr>
        <w:pStyle w:val="Normal"/>
        <w:spacing w:lineRule="auto" w:line="300"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00"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епловые явления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 класс. Дискретное строение вещества. Температура. Тепловые процессы. Тепловое равновесие.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 класс. Уравнение теплового баланса. Закон сохранения энергии в тепловых процессах.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-11 класс. Уравнение состояния идеального газа. Газовые законы. Изопроцессы. Законы термодинамики.</w:t>
      </w:r>
    </w:p>
    <w:p>
      <w:pPr>
        <w:pStyle w:val="Normal"/>
        <w:spacing w:lineRule="auto" w:line="300"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300"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Электромагнитные явления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8 класс. Электризация тел. Закон сохранения заряда. конденсаторы. энергия электрического поля конденсатора.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 класс. Сила тока. Напряжение. Электрическое сопротивление. Законы постоянного тока.</w:t>
      </w:r>
    </w:p>
    <w:p>
      <w:pPr>
        <w:pStyle w:val="Normal"/>
        <w:spacing w:lineRule="auto" w:line="300" w:before="0" w:after="0"/>
        <w:ind w:left="993" w:hanging="993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-11 класс. Потенциальность электростатического поля. Постоянный электрический ток. Закон электромагнитной индукции. Энергия магнитного поля.</w:t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иментально-исследовательская работа</w:t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учение задач Турнира Юных Физиков, определение рабочих групп. Изучение теоретической базы задач. Выдвижение гипотезы, подбор оборудования для проверки гипотезы. Определение целей и задач эксперимента. </w:t>
      </w:r>
    </w:p>
    <w:p>
      <w:pPr>
        <w:pStyle w:val="Normal"/>
        <w:spacing w:lineRule="auto" w:line="30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ка опытов, экспериментов. Обработка результатов экспериментальной работы, сопоставление с гипотезой. Систематизация материалов теоретического и практического исследования. </w:t>
      </w:r>
    </w:p>
    <w:p>
      <w:pPr>
        <w:pStyle w:val="Normal"/>
        <w:spacing w:lineRule="auto" w:line="30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отчёта и защиты работы. Подготовка проекта. Подготовка презентации по проекту. Выступление с работами на школьном научном обществе учащихся.</w:t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ение задач российских олимпиад и конкурсов</w:t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 городского этапа всероссийской олимпиады по физике. Задания республиканского этапа всероссийской олимпиады по физике. Задания интернет олимпиады по физике. </w:t>
      </w:r>
    </w:p>
    <w:p>
      <w:pPr>
        <w:pStyle w:val="Normal"/>
        <w:spacing w:lineRule="auto" w:line="300" w:before="0" w:after="0"/>
        <w:ind w:left="71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left="71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Ф. Абросимов  Физика. Способы и методы поиска решения задач; учебно методическое пособие –М.: «Экзамен», 200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В. Ефашкин, Н.Н. Романовская, А.Н. Тарасова    Учитесь решать задачи по физике: книга для учащихся – М.: Просвещение: учеб. Лит.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И. Зорин Элективный курс «методы решения физических задач»:10-11 классы.-М.:ВАКО,200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.Ф. Кабардин, В.А. Орлов Экспериментальные задания по физике. 9-11 классы: учебное пособие для учащихся общеобразовательных учреждений – М.: Вербум-М, 2001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.И. Малафеев Творческие экспериментальные задания по физике. 9-11 классы. – М.: Школьная пресса, 200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.Е. Марон Сборник вопросов и задач по физике: 7-9 кл. общеобразов. учреждений – М.: Просвещение, 200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Г.Г. Никифоров Погрешности измерений при выполнении лабораторных работ по физике. 7-11 класс. – М.: Дрофа, 2004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Шевцов  Задачи для подготовки к олимпиадам по физике. 9-11 классы (законы сохранения в механике) – Волгоград: Учитель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Шевцов  Задачи для подготовки к олимпиадам по физике. 9-11 классы (механика) – Волгоград: Учитель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Шевцов  Задачи для подготовки к олимпиадам по физике. 9-11 классы (кинематика) – Волгоград: Учитель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Шевцов  Задачи для подготовки к олимпиадам по физике. 9-11 классы (статика) – Волгоград: Учитель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Шевцов  Задачи для подготовки к олимпиадам по физике. 9-11 классы (молекулярная физика) – Волгоград: Учитель, 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А. Шевцов  Задачи для подготовки к олимпиадам по физике. 9-11 классы (электростатика и электродинамика) – Волгоград: Учитель, 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ник «Кванта» - журналы за 2006-2009 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задач по физике: для 10-11 кл. общеобразоват. учреждений/ сост. Г.Н. Степанова. – М.: Просвещение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совский образовательный журнал №2, 1998, №3,7, 199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00" w:before="0" w:after="0"/>
        <w:ind w:left="426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олимпиады: физика, математика, информатика. 8-11 классы./авт.-сост: В.С. Горяинов, Г.В. Карайчев, М.И. Коваленко. – Ростов н/Д: Феникс, 2006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9:00Z</dcterms:created>
  <dc:creator>Ильина</dc:creator>
  <dc:description/>
  <cp:keywords/>
  <dc:language>en-US</dc:language>
  <cp:lastModifiedBy>Дмитрий Сергеевич Ошлаков</cp:lastModifiedBy>
  <cp:lastPrinted>2010-04-10T16:54:00Z</cp:lastPrinted>
  <dcterms:modified xsi:type="dcterms:W3CDTF">2025-09-07T11:14:00Z</dcterms:modified>
  <cp:revision>18</cp:revision>
  <dc:subject/>
  <dc:title/>
</cp:coreProperties>
</file>